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To The Movies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 E. Ad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ad@bellsouth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heme was made  using Windows 95 and Microsoft Plus!  This them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ware.  However, I would like your feedback on what you like abou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or what could be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</w:t>
        <w:tab/>
        <w:t xml:space="preserve">Unzip the file cinema.ZIP to the following directory;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:\Program Files\Plus!\Themes\cin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</w:t>
        <w:tab/>
        <w:t>Double click on the theme file and choose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</w:t>
        <w:tab/>
        <w:t>E-Mail me at davad@bellsouth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REPORT ANY BUGS TO davad@bellsouth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